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dator/Prey Virtual Simul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pen NetLogo program from Start Programs Menu.</w:t>
      </w:r>
    </w:p>
    <w:p>
      <w:pPr>
        <w:pStyle w:val="Normal"/>
        <w:numPr>
          <w:ilvl w:val="1"/>
          <w:numId w:val="1"/>
        </w:numPr>
        <w:rPr/>
      </w:pPr>
      <w:r>
        <w:rPr/>
        <w:t>Once opened, go to File, Models Library at the top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n click on the Biology Folder, scroll down and click on </w:t>
      </w:r>
      <w:r>
        <w:rPr>
          <w:b/>
        </w:rPr>
        <w:t>Wolf Sheep Pred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ad the “Information” tab at the top.</w:t>
      </w:r>
    </w:p>
    <w:p>
      <w:pPr>
        <w:pStyle w:val="Normal"/>
        <w:numPr>
          <w:ilvl w:val="1"/>
          <w:numId w:val="1"/>
        </w:numPr>
        <w:rPr/>
      </w:pPr>
      <w:r>
        <w:rPr/>
        <w:t>Read “What is it?” to figure out the point of this program.</w:t>
      </w:r>
    </w:p>
    <w:p>
      <w:pPr>
        <w:pStyle w:val="Normal"/>
        <w:numPr>
          <w:ilvl w:val="1"/>
          <w:numId w:val="1"/>
        </w:numPr>
        <w:rPr/>
      </w:pPr>
      <w:r>
        <w:rPr/>
        <w:t>Read “How to Use It” to figure out how to work the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ke a hypothesis.</w:t>
      </w:r>
    </w:p>
    <w:p>
      <w:pPr>
        <w:pStyle w:val="Normal"/>
        <w:numPr>
          <w:ilvl w:val="1"/>
          <w:numId w:val="1"/>
        </w:numPr>
        <w:rPr/>
      </w:pPr>
      <w:r>
        <w:rPr/>
        <w:t>Come up with an experiment idea using this program.  What will be the hypothesis?  Write it below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rite out what your parameters will be.  Remember; focus on one variable to change!</w:t>
      </w:r>
    </w:p>
    <w:p>
      <w:pPr>
        <w:pStyle w:val="Normal"/>
        <w:ind w:left="720"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360"/>
        <w:rPr>
          <w:u w:val="single"/>
        </w:rPr>
      </w:pPr>
      <w:r>
        <w:rPr>
          <w:u w:val="single"/>
        </w:rPr>
        <w:t>Trial 1 (3 trials)</w:t>
      </w:r>
    </w:p>
    <w:p>
      <w:pPr>
        <w:pStyle w:val="Normal"/>
        <w:numPr>
          <w:ilvl w:val="1"/>
          <w:numId w:val="1"/>
        </w:numPr>
        <w:rPr/>
      </w:pPr>
      <w:r>
        <w:rPr/>
        <w:t>Initial # sheep: _____</w:t>
      </w:r>
    </w:p>
    <w:p>
      <w:pPr>
        <w:pStyle w:val="Normal"/>
        <w:numPr>
          <w:ilvl w:val="1"/>
          <w:numId w:val="1"/>
        </w:numPr>
        <w:rPr/>
      </w:pPr>
      <w:r>
        <w:rPr/>
        <w:t>Initial # wolves: _____</w:t>
      </w:r>
    </w:p>
    <w:p>
      <w:pPr>
        <w:pStyle w:val="Normal"/>
        <w:numPr>
          <w:ilvl w:val="1"/>
          <w:numId w:val="1"/>
        </w:numPr>
        <w:rPr/>
      </w:pPr>
      <w:r>
        <w:rPr/>
        <w:t>Sheep-gain-from-food: _____</w:t>
      </w:r>
    </w:p>
    <w:p>
      <w:pPr>
        <w:pStyle w:val="Normal"/>
        <w:numPr>
          <w:ilvl w:val="1"/>
          <w:numId w:val="1"/>
        </w:numPr>
        <w:rPr/>
      </w:pPr>
      <w:r>
        <w:rPr/>
        <w:t>Wolves-gain-from-food: _____</w:t>
      </w:r>
    </w:p>
    <w:p>
      <w:pPr>
        <w:pStyle w:val="Normal"/>
        <w:numPr>
          <w:ilvl w:val="1"/>
          <w:numId w:val="1"/>
        </w:numPr>
        <w:rPr/>
      </w:pPr>
      <w:r>
        <w:rPr/>
        <w:t>Sheep-reproduce: _____</w:t>
      </w:r>
    </w:p>
    <w:p>
      <w:pPr>
        <w:pStyle w:val="Normal"/>
        <w:numPr>
          <w:ilvl w:val="1"/>
          <w:numId w:val="1"/>
        </w:numPr>
        <w:rPr/>
      </w:pPr>
      <w:r>
        <w:rPr/>
        <w:t>Wolves-reproduce: _____</w:t>
      </w:r>
    </w:p>
    <w:p>
      <w:pPr>
        <w:pStyle w:val="Normal"/>
        <w:numPr>
          <w:ilvl w:val="1"/>
          <w:numId w:val="1"/>
        </w:numPr>
        <w:rPr/>
      </w:pPr>
      <w:r>
        <w:rPr/>
        <w:t>Grass-regrowth rate: _____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  <w:t>Trial 2 (3 trials)</w:t>
      </w:r>
    </w:p>
    <w:p>
      <w:pPr>
        <w:pStyle w:val="Normal"/>
        <w:numPr>
          <w:ilvl w:val="0"/>
          <w:numId w:val="3"/>
        </w:numPr>
        <w:rPr/>
      </w:pPr>
      <w:r>
        <w:rPr/>
        <w:t>Initial # sheep: _____</w:t>
      </w:r>
    </w:p>
    <w:p>
      <w:pPr>
        <w:pStyle w:val="Normal"/>
        <w:numPr>
          <w:ilvl w:val="0"/>
          <w:numId w:val="3"/>
        </w:numPr>
        <w:rPr/>
      </w:pPr>
      <w:r>
        <w:rPr/>
        <w:t>Initial # wolves: _____</w:t>
      </w:r>
    </w:p>
    <w:p>
      <w:pPr>
        <w:pStyle w:val="Normal"/>
        <w:numPr>
          <w:ilvl w:val="0"/>
          <w:numId w:val="3"/>
        </w:numPr>
        <w:rPr/>
      </w:pPr>
      <w:r>
        <w:rPr/>
        <w:t>Sheep-gain-from-food: _____</w:t>
      </w:r>
    </w:p>
    <w:p>
      <w:pPr>
        <w:pStyle w:val="Normal"/>
        <w:numPr>
          <w:ilvl w:val="0"/>
          <w:numId w:val="3"/>
        </w:numPr>
        <w:rPr/>
      </w:pPr>
      <w:r>
        <w:rPr/>
        <w:t>Wolves-gain-from-food: _____</w:t>
      </w:r>
    </w:p>
    <w:p>
      <w:pPr>
        <w:pStyle w:val="Normal"/>
        <w:numPr>
          <w:ilvl w:val="0"/>
          <w:numId w:val="3"/>
        </w:numPr>
        <w:rPr/>
      </w:pPr>
      <w:r>
        <w:rPr/>
        <w:t>Sheep-reproduce: _____</w:t>
      </w:r>
    </w:p>
    <w:p>
      <w:pPr>
        <w:pStyle w:val="Normal"/>
        <w:numPr>
          <w:ilvl w:val="0"/>
          <w:numId w:val="3"/>
        </w:numPr>
        <w:rPr/>
      </w:pPr>
      <w:r>
        <w:rPr/>
        <w:t>Wolves-reproduce: _____</w:t>
      </w:r>
    </w:p>
    <w:p>
      <w:pPr>
        <w:pStyle w:val="Normal"/>
        <w:numPr>
          <w:ilvl w:val="0"/>
          <w:numId w:val="3"/>
        </w:numPr>
        <w:rPr/>
      </w:pPr>
      <w:r>
        <w:rPr/>
        <w:t>Grass-regrowth Rate: _____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  <w:t>Trial 3 (3 trials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itial # sheep: 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itial # wolves: 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heep-gain-from-food: 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olves-gain-from-food: 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heep-reproduce: 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olves-reproduce: 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Grass-regrowth Rate: 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un the program for various trials to test your hypothesis, filling out the data table at the end of each. Let the program run for about 1000 time-tick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117"/>
        <w:gridCol w:w="2160"/>
        <w:gridCol w:w="2160"/>
        <w:gridCol w:w="216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-Tic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ee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lv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ss/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raw and label the graph after each as well!  Use different colors or line styles on each graph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7305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5pt" to="45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41605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1.5pt" to="152.95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27305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.5pt" to="387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41605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1.5pt" to="494.95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5pt" to="216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1.5pt" to="323.95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87550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6.5pt" to="45pt,2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13055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6.5pt" to="152.95pt,2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98755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6.5pt" to="216pt,2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13055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6.5pt" to="323.95pt,2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987550</wp:posOffset>
                </wp:positionV>
                <wp:extent cx="0" cy="1143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6.5pt" to="387pt,2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313055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6.5pt" to="494.95pt,2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3702050</wp:posOffset>
                </wp:positionV>
                <wp:extent cx="0" cy="1143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1.5pt" to="45pt,3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484505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1.5pt" to="152.95pt,3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3702050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1.5pt" to="216pt,3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484505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81.5pt" to="323.95pt,3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3702050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91.5pt" to="387pt,3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4845050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81.5pt" to="494.95pt,3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54305</wp:posOffset>
                </wp:positionV>
                <wp:extent cx="2066290" cy="160909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2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01650</wp:posOffset>
                </wp:positionV>
                <wp:extent cx="342900" cy="68580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39.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0</wp:posOffset>
                </wp:positionV>
                <wp:extent cx="571500" cy="22860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0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154305</wp:posOffset>
                </wp:positionV>
                <wp:extent cx="2066290" cy="160909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2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501015</wp:posOffset>
                </wp:positionV>
                <wp:extent cx="342900" cy="6858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3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530350</wp:posOffset>
                </wp:positionV>
                <wp:extent cx="571500" cy="2286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0.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54305</wp:posOffset>
                </wp:positionV>
                <wp:extent cx="2066290" cy="16090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2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501015</wp:posOffset>
                </wp:positionV>
                <wp:extent cx="342900" cy="6858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39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0</wp:posOffset>
                </wp:positionV>
                <wp:extent cx="571500" cy="2286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0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868805</wp:posOffset>
                </wp:positionV>
                <wp:extent cx="2066290" cy="16090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47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215515</wp:posOffset>
                </wp:positionV>
                <wp:extent cx="342900" cy="6858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74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3244850</wp:posOffset>
                </wp:positionV>
                <wp:extent cx="571500" cy="2286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5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1868805</wp:posOffset>
                </wp:positionV>
                <wp:extent cx="2066290" cy="16090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47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215515</wp:posOffset>
                </wp:positionV>
                <wp:extent cx="342900" cy="6858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74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3244850</wp:posOffset>
                </wp:positionV>
                <wp:extent cx="571500" cy="2286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5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1868805</wp:posOffset>
                </wp:positionV>
                <wp:extent cx="2066290" cy="16090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147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2215515</wp:posOffset>
                </wp:positionV>
                <wp:extent cx="342900" cy="6858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74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3244850</wp:posOffset>
                </wp:positionV>
                <wp:extent cx="571500" cy="2286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5.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3583305</wp:posOffset>
                </wp:positionV>
                <wp:extent cx="2066290" cy="16090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282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930015</wp:posOffset>
                </wp:positionV>
                <wp:extent cx="342900" cy="6858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309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4959350</wp:posOffset>
                </wp:positionV>
                <wp:extent cx="571500" cy="2286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0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1555</wp:posOffset>
                </wp:positionH>
                <wp:positionV relativeFrom="paragraph">
                  <wp:posOffset>3583305</wp:posOffset>
                </wp:positionV>
                <wp:extent cx="2066290" cy="160909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282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930015</wp:posOffset>
                </wp:positionV>
                <wp:extent cx="342900" cy="6858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309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4959350</wp:posOffset>
                </wp:positionV>
                <wp:extent cx="571500" cy="2286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0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3255</wp:posOffset>
                </wp:positionH>
                <wp:positionV relativeFrom="paragraph">
                  <wp:posOffset>3583305</wp:posOffset>
                </wp:positionV>
                <wp:extent cx="2066290" cy="160909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282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3930015</wp:posOffset>
                </wp:positionV>
                <wp:extent cx="342900" cy="6858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30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4959350</wp:posOffset>
                </wp:positionV>
                <wp:extent cx="571500" cy="22860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0.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swer the following conclusion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n a predator/prey relationship, how does one affect the oth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s your hypothesis supported by the data?  Why or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could try this experiment again, what changes would you ma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n’t the sheep and wolves both grow exponentially at the same ti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this simulation similar to a real life predator/prey scenari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it differ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other factors determine the size of a population in the real world (give 3 examples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ould the simulator change if we added a beetle that destroyed all the gra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me 3 other examples of real-life predator/prey relationships (besides sheep-wolf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feel that the simulator accurately represents real-world scenarios?  Why or why no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3:00:00Z</dcterms:created>
  <dc:creator>Richland School District Two</dc:creator>
  <dc:description/>
  <cp:keywords/>
  <dc:language>en-US</dc:language>
  <cp:lastModifiedBy>RCPS</cp:lastModifiedBy>
  <dcterms:modified xsi:type="dcterms:W3CDTF">2008-10-02T01:19:00Z</dcterms:modified>
  <cp:revision>12</cp:revision>
  <dc:subject/>
  <dc:title>Predator/Prey Virtual Simulation</dc:title>
</cp:coreProperties>
</file>